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1.06.2013                                          №209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31 августа 2012 года № 280 «Об утверждении муниципальной целевой Программы «Молодежь Курчанского сельского поселения Темрюкского района на 2013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Федерального Закона от 6 октября 2003 года  № 131- ФЗ «Об общих принципах организации местного самоуправления в Российской Федерации», статьи 179.3 Бюджетного кодекса Российской Федерации,  Распоряжением Правительства Российской Федерации от 18 декабря 2006 года № 1760-р, Закон Краснодарского края от 4 марта 1998 года № 123-КЗ «О государственной молодежной политике в Краснодарском крае», Устава Курчанского сельского поселения Темрюкского района и необходимостью перераспределения бюджетных средств,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изменения в постановление администрации Курчанского сельского поселения Темрюкского района от 31 августа 2012 года № 280 «Об утверждении муниципальной целевой программы «Молодежь Курчанского сельского поселения  Темрюкского района на 2013 год» следующие изменения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1. Муниципальную целевую Программу «Молодежь Курчанского сельского поселения Темрюкского района на 2013 год» изложить в новой редакции (прилагается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 и распространяет свое действие на правоотношения, возникшие с 1 января 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1</cp:lastModifiedBy>
  <cp:lastPrinted>2013-03-25T15:20:00Z</cp:lastPrinted>
  <dcterms:modified xsi:type="dcterms:W3CDTF">2013-08-28T05:26:00Z</dcterms:modified>
  <cp:revision>21</cp:revision>
  <dc:subject/>
  <dc:title/>
</cp:coreProperties>
</file>